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3 - 4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дежные окончания имен существитель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бублике, на крышке, в постельке, без берёзки, по лестнице, по капельке, в стакане, в коралле, от нянечки, у лошадки, на гитаре, о зеркале, на верблюде, без подруги, по бан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кафтане, по шапке, к лошадке, по осине, в речке, у лодки, по книге, без печки, у посылки, к Варе, у рощи, в масле, о бамбуке, на колосе, без А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брошке, на ладошке, в морковке, по осинке, в горшочке, по моркови, о тетрадке, о медали, в облаке, к дверке, при дочке, в бутылке, на тополе, на дерев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брошке, в медальке, по тетради, в очереди, на ладони, в журнале, на ясене, у ели, на снеге, в сети, о дочери, по сетке, по двери, к яме, у лошадей, от будильни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сборников, по веточкам, с тетрадями, без листьев, за берёзками, на книгах, на банках, на болотах, о музеях, по улицам, с пакетами, в озёр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дороге к роще, на ветке яблони, около деревни, у старой беседки, Володе от Оли, по узкой тропке, на крышке коробки, в квартире и в комнате, на тропинке к дач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бабушки и дедушки, к дяде Пете от дяди Коли, у Люси в тетрадке, на верхушке яблони, от речки к аллее, подарки Любе и Маше, в воздухе на болоте, от тёти к дяде, на крыше избуш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 жизни Вали, по глупости Вани, от пристани до деревни, по дорожке возле сетки, без помощи Серёжи, на площади у башни, о мудрости матери, у клетки в зоопар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вазе на тумбочке, около кроватки мышки, в театре на спектакле, от ромашки к фиалке, в радости и печали, от берёзки к берёзке, от веточки к веточке, на постельке Ви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дороге к роще, свернули с дорожки, на площади и на улице, в тетради по математике, в доме у бабушке, по верхушке ели, по чести и совести, в сарае у тёти Маш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оять в беседке, мимо аллеи на троллейбусе, альбом подруги, в огороде на грядке, в клетке без крыши, бежала по аллее, из деревни по дороге, на зелёной травке, по зеркальной гл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нним утром, поехать к бабушке, по тропинке к речке, по аллее к даче, от деревни до речки, купались в бассейне, сидит на макушке, от фиалки к ромашке, сидит на ладошке, от кашки к гвозди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ароход качало, расхаживали по пашне, купила в кассе, порадовались находке, в мягкой постельке, покрыл в декабре, нравился бабушке, считают по осени, на молодой зеле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идел на обрыве, на большой ели, падал ливнем, помогала лаем, Олечка с дядей, понравился бабушке, на крыше сторожки, прилетели на самолёте, на дальней изгороди, меняет оперенье, по ясной лазур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мягкой перинке, клевал носом, на зелёной травке, лежал на ладони, бобры на плотине, заглянула под листочки, за синее море, от кроватки до кровати, далеко в долине, на светлой полян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учки в золоте, в развилке веточки, золотистым хлебом, по цветущей земле, подружке на плечо, протекает по земле, забыла на грядке, на ярком цветочке, по снежной дорожке, в тихом угол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тигровой шкуре, висит на тонкой ножке, посадили на грядке, жмутся друг к дружке, проползает по земле, от кашки к кашке, катился по широкой улице, на утренней зорьке, на тёмном фон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ежат на пристани, влилась в море, в центре площади, от гвоздики к ромашке, поздно вечером, летел к рябинке, с червячком в клюве, запищали в гнезде, в мягком иле, в зимнем сне, насадка на удоч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машине к бабушке, шепчет ёлке, по краям дороги, на узкой кровати, на мягкой подстилке, друг к дружке, по широкой аллее, зашевелилась в сердце, в клетке без крыши, на серёдке шап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крыше избушки, от веточки к веточке, укрепили на верхушке, съел по ошибке, вывела к опушке, неслись по Волге, застучал по осинке, кричал на палубе. На шапочке у Тани, вода в озе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уществительные с шипящими на конц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чь, сторож, стриж, сушь, муж, ткач, течь, речь, сыч, вещь, приёмыш, лихач, плащ, малыш, кули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мыш, матч, печь, меч, бич, гуляш, корж, плач, горечь, гараж, чертёж, трубач, богач, помощь, молодёж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уш, кирпич, чёрная тушь, чиж, мяч, скрипач, ёрш, дрожь, плющ, глушь, калач, мышь, тягач, уса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вуч, дичь, мякиш, пустошь, брошь, луч, страж, марш, нож, грош, фарш, мышь, душ, морж, багаж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люч, ералаш, полночь, москвич, мелочь, смерч, лещ, борщ, врач, рожь, ландыш, экипаж, ночь, грач, желч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рош, тишь, брешь, шалаш, дочь, репортаж, роскошь, царевич, клич, пейзаж, фальшь, упряжь, ложь, манеж, товарищ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авописание окончаний имён прилагательны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леднее время, последний шанс, последняя надежда, последние конфеты; соседняя дверь, соседнее государство, соседний забор, соседние дома; колючая проволока, колючие ежи, колючее растение, колючий ёрш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авняя история, давнее событие, давние времена, давний случай; хорошие друзья, хорошее настроение, хороший товарищ, хорошая книжка; дремучая тайга, дремучий лес, дремучие заросли, дремучее невеже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етнее солнце, летняя жара, летний отдых, летние деньки; могучее дерево, могучий богатырь, могучая сила, могучие плечи; задняя нога, заднее колесо, задний рычаг, задние лап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альняя дорога, дальние родственники, дальнее озеро, дальний лес; весенняя травка, весеннее солнце, весенние ручьи, весенний день; субботний поход, субботняя уборка, субботнее собрание, субботние вечер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авописание окончаний глагол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водишь, высушишь, продиктуешь, ненавидишь, рассердишься, помешаешь, пожелаешь, прилепишься, решаешь, обидишь, рыдаешь, гадаешь, правиш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лышишь, видишь, съедаешь, рубишь, светлеешь, запутаешь, стелешь, мечтаешь, печатаешь, погасишь, съёжишься, держишь, сделаешь, платиш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рузишь, терпишь, чистишь, угощаешь, точишь, вертишь, танцуешь, бреешь, радуешь, поливаешь, кидаешь, дышишь, белеешь, гонишь, желтеешь, засолишь, рассудиш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нит, лечит, грузит, шатают, держат, перелезают, устраняет, вздыхает, мелькает, терпят, строгают, замечает, сверлят, вертят, встретит, играют, бреют, готовя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ратят, надкусит, смотрят, озаглавит, убеждают, ездят, дышат, пилят, нападает, угрожает, видит, нюхает, рассудят, чертят, обидит, ласкают, решают, слышит, рыбача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роит, синеет, насолят, ненавидит, изрежут, чертят, светлеет, стелет, обедает, украшает, причалят, держит, белеет, тревожит, плавает, терпит, падает, витают, вытяну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ертит, верит, добреет, бреет, обгорает, смотрит, мёрзнет, дышит, хвалит, готовит, гонят, завянут, видят, портит, царапают, стелют, одевают, слышат, слышат, ненавидя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треплется шубка, земля освежилась, легко решает, машет веером, колышет листву, подъезжаем к селу, сгущается темнота, сыплет орехи, выливается кислота, не тронешь цве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асаться молнии, смотришь и видишь, удивляется чуду, питается насекомыми, далеко едешь, протекает по земле, трепещут на изгороди, защищает животных, спешат постро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Ёж услышит, катается по листку, меняет оперенье, болеет и погибает, прячется в травке, спеет на полянке, подходит пароход, въезжает на площадь, едем над пропастью, тает снег, гонит вол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ительный Ъ и Ь знак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настье, здоровье, раздолье, серьёзный, с капелью, смелостью, муравьи, веселье, печенье, хлопья, ночью, гость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ириканье, с радостью, соловьи, Татьяна, беличьи, с ленью, волчьи, платье, клочья, птичьи, осенью, ручь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рья, Дарья, жильё, чутьё, шьёт, вьюн, бьёт, ульи, пьёт, вьёт, льёт, ружьё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ьёт вьюга, птичьи перья, шьёт платье, листья деревьев, зальёт грязью, чириканье воробьёв, бьёт ладон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настье осенью, серьёзная пьеса, вьётся над изгородью, льёт ночью, братья Натальи, сыновья Марь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ужьё Демьяна, зашьёт бельё, раздолье соловьям, жильё людей, серые перья, день меркнет ночью, питьё и житьё, вьёт и шьё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зъединить, предъюбилейный, взъерошенный, разъярённый, объявление, разъяснил, подъезжать, въедливый, предъявить, объедин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дъезд, съедобный, объёмный, инъекция, объедение, въезжать, объедки, съест, объятия, отъехал, съёжился, объяснил, изъян, отъез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ъяснить Марье, вьюн съёжился, съел с жадностью, оживление на съёмке, разъярённые братья, объедки печенья, свинья съес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дъехать к подъёму, вьюга вьёт, взъерошенные воробьи, объятья гостьи, разъяснил объявление, предъявить сыновь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зъерошенные воробьи, подъехать к устью, сильные объятия, объяснить Дарье, объявить Татьяне, въехать в Марьино, объезд через Ильинское, разъярённый смелост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ъезд братьев, необъятные крылья, съедобные хлопья, изъян в сиденье, вьёт вьюга, съел муравьёв, въехал в деревья, предъявить Воробьёву, разъединить перь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ъязвить Соловьёву, съёмка в воскресенье, въехал в подъезд, объяснил Софье, объезжал ручьи, вьюн съёжился, разъедает солью, объедают листья, стулья разъехали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зъярённые муравьи, съел с жадностью, в объятия к сыновьям, объедки листьев, объявление о вьюге, несъедобное печенье, объяснил с радостью, объест сучь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ные орф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высоком ясене, проложить шоссейные дороги, прекрасна Волга, запах свежего сена, уроки русского языка, едем над глубокой пропастью, сквозь синюю мглу, много тенистых ал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оит на холме, детская площадка, мастерят скворечники, сидит на окошке, по широкой долине, играет в куклы, на проезжей дороге, поливают из лейки, чудесная наход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детскому коллективу, по зыбкому ветхому мостику, тянуть к низкому берегу, свила гнездо, прекрасный вид, по широкому длинному оврагу, макушки берёз, за дальним боло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мело сугробы, терялись в низине, краснеют мухоморы, прячутся в траве, переливалось в небе, хлестнуло в далёкие стога, напились чаю, потянул за леску, аккуратный Геннад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вязали к яблоне, роса на траве, корешки у трав, засветились снежинки, ненастная погода, въезжает на площадь, тянулись поля, взглянула в класс, попадалась мелочь, короткая сказ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зимнем лесу, протянулись цепочки следов, садился на кровать, лезет по стволу, протянул лапку, из белого камня, тяжёлый иней, сварить обед, чудесный пляж, плещется в во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ливаются в красивые уборы, с соседнего поля, напоил молоком, ровными рядами, разливаются по окрестности, съедобные приманки, зреет на глади, бьёт ключ, объявили посадку, затянул луж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яжело жилось, редкие животные, встанешь до зари, день отъезда, выйдешь на крыльцо, обгрыз ветки, потащил к воде, подходит пароход, подъёмные краны, моховой ковёр, бегает пова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ороший аппетит, на крыше сторожки, побелели тропинки, кричат грачи, объявляет посадку, вечернее время, царит тишина, поход в субботу, удивляет гнездо, покрыты листиками, заноет сердц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зошлись группами по тропинкам, помогает в пустыне, сделали в мастерской, сладкая кора, чудесная кладовая, прилетели на самолёте, катается по листку, собрались в тростн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дальней изгороди, прицепили сеялку, счастливая семья, появился орёл, в меховой шапке, меняет оперенье, напала дрожь, свистел чиж, болеет и погибает, натаскала в дуп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ясной лазури, на мягкой перинке, вьётся вьюга, клевал носом, стоял в сенях, подарила природа, прячется в травке, ночная тишь, выглянула из норы, скрипучие воро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красное утро, осветило опушку, вдоль грядки у дорожки, теснились листья, ядовитая гадюка, при подъёме по лестнице, покинули постели в тине, подарил птенца, скачут из в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кусный запах, в сельской местности, потащил под кровать, лежал на ладони, ловить в проруби, появились вредители, бобры на плотине, в кувшине на полке, ходили за гриб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ладкий сок, мохнатая пчела, зарядить ружьё, вьются над ульями, хорошо чувствует, мягкие подушки, прелестный луг, чудесные лесные сказки, вылезли маслята, кормили птенч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ильно побледнели, подлетел петух, не тронешь цветы, смотришь и видишь, радостно закричал, выехал в субботу, спалили дома, взвалил мешок, люди не обижают, развязал верёвку, вековой ду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пкие берега, ранним студёным утром, весной в половодье, в весенней луже, на песчаную гору, в зимнюю грязь, в трухлявом дупле, появляется головка, у птичьей песни, пищат малыш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ного разного добра, вытер лапкой, доставляли лекарства, оказался в пещере, съехались водолазы, галчонок съел, отряхнуть одежду, зачерпнула ложку, охапки дров, много ту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вещать больного, на утренней зорьке, крикливые дрозды, необъяснимый случай, важно шествовал, гадюка зашипела, по лесным опушкам, поскользнулась на ль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отела уползти, низко летают, волокут тяжёлые комья, смола тает, паслись коровы, сажали рассаду, на тёмном фоне, появились на площади, подъезд до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важать труд, заливались скворцы, дремал на окошке, обгоняют пассажирские теплоходы, река зовёт, искрятся светлячками, разделились на группы, сладкая пыльца, поднимать колос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оял шалаш, помогают на пасеке, протоптал дорожку, попал в ловушку, в дорожку пирожки с горошком, известный писатель, соловей свистнул, сладкое варенье, колючий ёрш, звенит кап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пешат выкопать, друг к дружке, из голубого стекла, горбатая старушка, светится золотым огоньком, озябшая земля, белый плащ, оголился дуб, из-под синей куртки, потянул щеп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д полосатыми полями, осенний туман, на серёдке шляпки, мощный гриб, уходили в глубь, тянется узкая дорожка, дрожали и переливались, в зимние сумерки, набок салаз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треплется шубка, щедра волшебная кладовая, с улыбкой сострадания, звёзд золотое сиянье, свернулась колечком, под ледяной корой, красуется в огне, съел по ошибке, кипит варенье, спасение в побе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егко решает, чуть живой, отщипнула кусочек, вылепила ведёрки, нарядить детей, медведи плясали, на верёвочке у Вали, на шапочке у Тани, пахнет рыжиками, колышет листв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качет по дорожке, глубоко дышит, хорошо видит, сеет пшено, ходил грустный, поселился под листком, питьевая вода, спускается к реке, жестяная короб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казочный часовой, лежит на дворе, май - чародей, прошлогодняя листва, увидит непорядки, красота мухомора, шевелился в засаде, управляет лодкой, объяснить сюж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ливается солнцем, вызревают рябиновые кисти, интересная завязка, напрасная похвала, приезжал к бабушке, миллионы звёзд, с появлением Кати, побежал с Ко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льчики увлеклись, сидели птенчики, были честны, прижимал к колючей щеке, из дальнего похода, приносила червяка, не отыщешь на карте, зловещий закат, тягучий мёд, ползучий вью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иковатый зверёк, в рыжей куртке, влез на сосну, загибают и сцепляют выкройки, вилась дорога, добросовестный работник, серьёзная причина, властный взгляд, дотянулся пальц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радётся утренняя зоря, гонится за овцой, с редкими кочками, летние осадки, близко виднелись, рябые леса, нарисует на доске, бродил по травяному берегу, тёплый душ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едро с червяками, стоять перед зеркалом, крепкий груздь, шевелился в засаде, налитой колос, нельзя кашлять, управляет лодкой, объяснить сюжет, в первом класс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писать из тетрадки, на работу в субботу, на улице праздник, лижет лапки, от маленького совёнка, опустил ружьё, пожалел лисёнка, миллион цветов, метёт метель, зимняя сказ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кротить льва, приходишь и спрашиваешь, обижает хорька, по пузатому чайнику, видит кормёжку, вышка с лестницей, не станет хвастаться, тяжёлый овёс, заглянул в стек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 вытерпела старуха, жестокий меч, на скалистом побережье, голова не ведает, по дремучим лесам, чуткие журавли, между весёлыми праздниками, детская кроватка, стальной нож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мощь в строительстве, случаются землетрясения, на рябеньком яичке, цветущая сосна, бросало радостные блики, схватил и съел, дрожало отблеск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ечу к цветам, с кривой берёзки, следили с волнением, спилили под корень, точишь и топишь, прилетят дрозды, даёт листы, подымаешь и гоняешь, выглянул маслёнок, волнуешь и вееш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одишь и сводишь, глядят во все глаза, делил пирожки, видишь и откажешь, к седому дедушке, сильно закачал, считает и делит, пернатые друзья, тепло в дупле, пишет и прос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д сплетением ползучих ветвей, пускает и прячет, утихает мир лесной, жарит и дремлет, ищешь и видишь, пожелтела травка, ближний сугроб, напитался водою, думаешь и вариш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ьёшь и покормишь, копнул ногой, роешь и рубишь, поселить в лесу, угощает борщом, сквозь сплошную массу, скачешь и хохочешь, выкатили столы, готовишь и ходишь, впадают в мор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оздаешь и огорчаешь, в лесную глушь, неизвестное судно, ровными рядами, собираешь и приносишь, жужжат шмели, запотели листья, чинишь и пеленаешь, зреет и пестре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сые дожди, скучаете и объявляете, выследит медведя, сияете и знаете, почувствовал радость, пачка печенья, зацвела позже, крепко сковал речку, гладите и дразните, лизнул варень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видел и засмеялся, покатился до горы, достаю ящик, наколем и сготовим, очищал канавки, сказал щенок, угощать чаем, прекрасный царевич, закричал издалека, появился на троп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ачка печенья, зацвела позже, гладите и дразните, почувствовал радость, крепко сковал речку, зелёные косички, крадётся лев, мелькает в листве, терпит и леч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sectPr>
      <w:type w:val="nextPage"/>
      <w:pgSz w:w="12240" w:h="15840"/>
      <w:pgMar w:left="1800" w:right="104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1:59:00Z</dcterms:created>
  <dc:creator>Belyaevskaya</dc:creator>
  <dc:description/>
  <cp:keywords/>
  <dc:language>en-US</dc:language>
  <cp:lastModifiedBy>Admin</cp:lastModifiedBy>
  <dcterms:modified xsi:type="dcterms:W3CDTF">2019-06-04T11:39:00Z</dcterms:modified>
  <cp:revision>11</cp:revision>
  <dc:subject/>
  <dc:title>Падежные окончания имен существительных</dc:title>
</cp:coreProperties>
</file>